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лу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27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.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.априла 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Реконструкција водоводне линије и водоводних прикључака у улицама Боривоја Петровића,Чика Матиној, Милана Дединца и Краља Милана IV-фаза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(ул. Боривоја Петровића, Чика Матина и Милана Дединц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ама Боривоја Петровића,Чика Матиној, Милана Дединца и Краља Милана IV-фаза 1 (ул. Боривоја Петровића, Чика Матина и Милана Дединца), процењене вредности 12.323.046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24 – Реконструкција водоводне линије и водоводних прикључака у улицама Боривоја Петровића,Чика Матиној, Милана Дединца и Краља Милана IV-фаза 1 (ул. Боривоја Петровића, Чика Матина и Милана Дединца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12.323.046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извођењу радова на реконструкцији водоводне линије и водоводних прикључака у улицама -  Боривоја Петровића, Чика Матиној, Милана Дединца и Краља Милана IV – фаза 1 (ул. Боривоја Петровића, Чика Матина и Милана Дединца) 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еконструкција водоводне линије и водоводних прикључака у улицама Боривоја Петровића,Чика Матиној, Милана Дединца и Краља Милана IV-фаза 1 (ул. Боривоја Петровића, Чика Матина и Милана Дединца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поступка - Реконструкција водоводне линије и водоводних прикључака у улицама Боривоја Петровића,Чика Матиној, Милана Дединца и Краља Милана IV-фаза 1 (ул. Боривоја Петровића, Чика Матина и Милана Дединца) и закључење угов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7.марта 2024.године, захтев за преузимање обавеза (регистарски број 66.) из средстава одобрених Одлуком о буџету града Крагујевца за 2024.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12.323.046,00 динара без ПДВ-а односно 14.787.655.,20 динара са ПДВ-ом (редни број у плану ЈН-24) који је одобрен и потврђен од стране Градске управе за финансије и јавне набавке, дана 27.март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134/24 од 28. мар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водоводне линије и водоводних прикључака у улицама Боривоја Петровића,Чика Матиној, Милана Дединца и Краља Милана IV-фаза 1 (ул. Боривоја Петровића, Чика Матина и Милана Дединца), процењене вредности 12.323.046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 извођењу радова на реконструкцији водоводне линије и водоводних прикључака у улицама -  Боривоја Петровића, Чика Матиној, Милана Дединца и Краља Милана IV – фаза 1 (ул. Боривоја Петровића, Чика Матина и Милана Дединца)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Дејан Ружић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4-02T14:57:00Z</cp:lastPrinted>
  <dcterms:modified xsi:type="dcterms:W3CDTF">2024-04-02T12:57:00Z</dcterms:modified>
  <cp:revision>88</cp:revision>
  <dc:subject/>
  <dc:title>ГРАД КРАГУЈЕВАЦ</dc:title>
</cp:coreProperties>
</file>